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5143500" cy="5029200"/>
                <wp:effectExtent l="3175" t="444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5029200"/>
                          <a:chOff x="0" y="0"/>
                          <a:chExt cx="5143680" cy="50292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24004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274320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11448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3pt;width:404.95pt;height:396pt" coordorigin="2160,1260" coordsize="8099,7920">
                <v:line id="shape_0" from="2160,1441" to="5939,4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0" to="10259,43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40,4321" to="6119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-804545</wp:posOffset>
                </wp:positionV>
                <wp:extent cx="6295390" cy="8089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 xml:space="preserve">     </w:t>
                            </w:r>
                            <w:r>
                              <w:rPr>
                                <w:sz w:val="72"/>
                                <w:szCs w:val="72"/>
                              </w:rPr>
                              <w:t>The 3 levels of Govern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-63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 xml:space="preserve">     </w:t>
                      </w:r>
                      <w:r>
                        <w:rPr>
                          <w:sz w:val="72"/>
                          <w:szCs w:val="72"/>
                        </w:rPr>
                        <w:t>The 3 levels of Govern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17233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00CCFF"/>
                                <w:sz w:val="56"/>
                                <w:szCs w:val="56"/>
                              </w:rPr>
                              <w:t>Fede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CCFF"/>
                          <w:sz w:val="56"/>
                          <w:szCs w:val="56"/>
                        </w:rPr>
                      </w:pPr>
                      <w:r>
                        <w:rPr>
                          <w:color w:val="00CCFF"/>
                          <w:sz w:val="56"/>
                          <w:szCs w:val="56"/>
                        </w:rPr>
                        <w:t>Fed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609090" cy="4660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CC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99CC00"/>
                                <w:sz w:val="56"/>
                                <w:szCs w:val="56"/>
                              </w:rPr>
                              <w:t>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-0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CC00"/>
                          <w:sz w:val="56"/>
                          <w:szCs w:val="56"/>
                        </w:rPr>
                      </w:pPr>
                      <w:r>
                        <w:rPr>
                          <w:color w:val="99CC00"/>
                          <w:sz w:val="56"/>
                          <w:szCs w:val="56"/>
                        </w:rPr>
                        <w:t>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4955</wp:posOffset>
                </wp:positionH>
                <wp:positionV relativeFrom="paragraph">
                  <wp:posOffset>1138555</wp:posOffset>
                </wp:positionV>
                <wp:extent cx="13804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89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color w:val="FF0000"/>
                          <w:sz w:val="56"/>
                          <w:szCs w:val="56"/>
                        </w:rPr>
                        <w:t>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2281555</wp:posOffset>
                </wp:positionV>
                <wp:extent cx="3323590" cy="4123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ef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mmig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oreign aff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Justice &amp; custo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ra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ax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mmun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griculture, fisheries &amp; forest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eath &amp; age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nviron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ealt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Universit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24.7pt;mso-wrap-distance-left:9.05pt;mso-wrap-distance-right:9.05pt;mso-wrap-distance-top:0pt;mso-wrap-distance-bottom:0pt;margin-top:179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Def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Immig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Foreign affai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Justice &amp; custo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ra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ax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mmun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griculture, fisheries &amp; forest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eath &amp; age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nviron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ealt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Universities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452755</wp:posOffset>
                </wp:positionV>
                <wp:extent cx="2637790" cy="1837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arks &amp; sport groun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ubbish colle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Local roads &amp; street lighting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inder &amp; health cen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35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Parks &amp; sport groun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ubbish colle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Local roads &amp; street lighting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inder &amp; health cen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39155</wp:posOffset>
                </wp:positionH>
                <wp:positionV relativeFrom="paragraph">
                  <wp:posOffset>1938655</wp:posOffset>
                </wp:positionV>
                <wp:extent cx="2294890" cy="4237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Police &amp; crime preven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ducation &amp; schoo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Hospital &amp;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State roa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rans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E.c.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33.7pt;mso-wrap-distance-left:9.05pt;mso-wrap-distance-right:9.05pt;mso-wrap-distance-top:0pt;mso-wrap-distance-bottom:0pt;margin-top:152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Police &amp; crime preven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ducation &amp; schoo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Hospital &amp;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State road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ranspo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E.c.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01100</wp:posOffset>
                </wp:positionH>
                <wp:positionV relativeFrom="paragraph">
                  <wp:posOffset>221742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74.6pt" to="693pt,1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3:40:00Z</dcterms:created>
  <dc:creator>Admin</dc:creator>
  <dc:description/>
  <cp:keywords/>
  <dc:language>en-US</dc:language>
  <cp:lastModifiedBy>Admin</cp:lastModifiedBy>
  <dcterms:modified xsi:type="dcterms:W3CDTF">2009-03-24T23:23:00Z</dcterms:modified>
  <cp:revision>6</cp:revision>
  <dc:subject/>
  <dc:title>             </dc:title>
</cp:coreProperties>
</file>